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t xml:space="preserve">Bob has extensive experience in the insurance industry, holding leadership roles in both the private and government sectors. Ricker is a noted expert on property catastrophe insurance issues – catastrophe modeling, pricing, underwriting, claims handling and other operational aspects of catastrophe-exposed property insurance.  </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t>Ricker Consulting focuses on the cat-exposed property insurance business.  The firm provides strategic and regulatory advice to the following segments: (re)insurers, insurtech/IoT firms, and vendors operating in this space.  Recent engagements have included the development of a tech-centric MGA focused on the independent agency channel, guidance and work on RFP response for a claims adjusting firm, and assignments in the reinsurance sector.</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pPr>
      <w:r>
        <w:rPr>
          <w:rFonts w:cs="Courier New" w:ascii="Verdana" w:hAnsi="Verdana"/>
          <w:sz w:val="20"/>
          <w:szCs w:val="20"/>
        </w:rPr>
        <w:t>Previous experience includes:</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pPr>
      <w:r>
        <w:rPr>
          <w:rFonts w:cs="Courier New" w:ascii="Verdana" w:hAnsi="Verdana"/>
          <w:sz w:val="20"/>
          <w:szCs w:val="20"/>
        </w:rPr>
        <w:t>Founder and President of Elements Property Insurance Company (“EPIC”) in 2013.  The company introduced a sophisticated multi-variate rating plan to the Florida homeowners’ insurance market, the first company in the market to file and receive approval of such a plan from the Florida OIR. EPIC was grown to approximately $65 million annual premium after 3 ½ years of operations.  The initial investors decided to sell the company in late 2016, and Ricker led the sale of the company to another Florida insurer.</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t xml:space="preserve">Prior to EPIC, Ricker founded and ran Focus Insurance Partners, a consulting firm that helped insurers and other firms in the insurance industry successfully navigate the property catastrophe insurance marketplace, with an emphasis on Florida.  During this time, the firm assisted several groups in their efforts to form new insurers – including assistance in development of strategy, capital raising, and all required regulatory filings with the OIR. </w:t>
      </w:r>
    </w:p>
    <w:p>
      <w:pPr>
        <w:pStyle w:val="Normal"/>
        <w:autoSpaceDE w:val="false"/>
        <w:jc w:val="both"/>
        <w:rPr>
          <w:rFonts w:ascii="Verdana" w:hAnsi="Verdana" w:cs="Courier New"/>
          <w:sz w:val="20"/>
          <w:szCs w:val="20"/>
        </w:rPr>
      </w:pPr>
      <w:r>
        <w:rPr>
          <w:rFonts w:eastAsia="Verdana" w:cs="Verdana" w:ascii="Verdana" w:hAnsi="Verdana"/>
          <w:sz w:val="20"/>
          <w:szCs w:val="20"/>
        </w:rPr>
        <w:t xml:space="preserve">  </w:t>
      </w:r>
    </w:p>
    <w:p>
      <w:pPr>
        <w:pStyle w:val="Normal"/>
        <w:autoSpaceDE w:val="false"/>
        <w:jc w:val="both"/>
        <w:rPr>
          <w:rFonts w:ascii="Verdana" w:hAnsi="Verdana" w:cs="Courier New"/>
          <w:sz w:val="20"/>
          <w:szCs w:val="20"/>
        </w:rPr>
      </w:pPr>
      <w:r>
        <w:rPr>
          <w:rFonts w:cs="Courier New" w:ascii="Verdana" w:hAnsi="Verdana"/>
          <w:sz w:val="20"/>
          <w:szCs w:val="20"/>
        </w:rPr>
        <w:t xml:space="preserve">Ricker was the President of Citizens Property Insurance Corporation during the 2004 and 2005 hurricane seasons – when the company handled over 300,000 hurricane claims. He is widely credited with significantly improving the company’s operational capabilities and management team.  The company pivoted from outsourcing nearly all operations during this tenure, moving underwriting and customer service and claims handling responsibilities in house.  During this same period, he also served on the Florida Commission on Hurricane Loss Projection Methodology during this time period, including serving as Chair.  </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t>Prior to this, Ricker was the head of the Florida Automobile JUA.  He also led the formation of DeSoto Insurance Company and DeSoto Prime Insurance Company, Florida domestic property insurers which were wholly-owned subsidiaries of RenaissanceRe, a leading global property catastrophe reinsurer.  Additionally, he held a management role in the Florida Department of Insurance (now the Office of Insurance Regulation or “OIR”.)  Before joining the OIR, he was employed in a number of field-office and home office positions with leading insurance companies.</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pPr>
      <w:r>
        <w:rPr>
          <w:rFonts w:cs="Courier New" w:ascii="Verdana" w:hAnsi="Verdana"/>
          <w:sz w:val="20"/>
          <w:szCs w:val="20"/>
        </w:rPr>
        <w:t>Ricker is an Honors Graduate of The College of Insurance in New York and holds the CPCU and ARM designations.</w:t>
      </w:r>
    </w:p>
    <w:sectPr>
      <w:headerReference w:type="default" r:id="rId2"/>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4472C4"/>
      </w:rPr>
    </w:pPr>
    <w:r>
      <w:rPr>
        <w:color w:val="4472C4"/>
      </w:rPr>
      <w:drawing>
        <wp:inline distT="0" distB="0" distL="0" distR="0">
          <wp:extent cx="190500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2" r="-10" b="-12"/>
                  <a:stretch>
                    <a:fillRect/>
                  </a:stretch>
                </pic:blipFill>
                <pic:spPr bwMode="auto">
                  <a:xfrm>
                    <a:off x="0" y="0"/>
                    <a:ext cx="1905000" cy="136969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43:00Z</dcterms:created>
  <dc:creator>Bob Ricker</dc:creator>
  <dc:description/>
  <cp:keywords/>
  <dc:language>en-US</dc:language>
  <cp:lastModifiedBy>Bob Ricker</cp:lastModifiedBy>
  <dcterms:modified xsi:type="dcterms:W3CDTF">2019-04-12T11:43:00Z</dcterms:modified>
  <cp:revision>2</cp:revision>
  <dc:subject/>
  <dc:title>Robert L</dc:title>
</cp:coreProperties>
</file>